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zh-TW" w:eastAsia="zh-TW" w:bidi="zh-TW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zh-TW" w:eastAsia="zh-TW" w:bidi="zh-TW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zh-TW" w:eastAsia="zh-TW" w:bidi="zh-TW"/>
        </w:rPr>
        <w:t>国家自然科学基金项目申报“一对一”辅导需求汇总表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1690"/>
        <w:gridCol w:w="3586"/>
        <w:gridCol w:w="1772"/>
        <w:gridCol w:w="1746"/>
        <w:gridCol w:w="1841"/>
        <w:gridCol w:w="1841"/>
        <w:gridCol w:w="1401"/>
      </w:tblGrid>
      <w:tr>
        <w:trPr>
          <w:trHeight w:val="140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60" w:hanging="0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en-US" w:eastAsia="zh-CN" w:bidi="zh-TW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60" w:hanging="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zh-TW" w:eastAsia="zh-TW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姓名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en-US" w:eastAsia="zh-CN" w:bidi="zh-TW"/>
              </w:rPr>
              <w:t>申报项目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zh-TW" w:eastAsia="zh-TW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en-US" w:eastAsia="zh-CN" w:bidi="zh-TW"/>
              </w:rPr>
              <w:t>所在单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研究方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是否有意向的辅导专家并填写专家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zh-TW" w:eastAsia="zh-TW" w:bidi="zh-TW"/>
              </w:rPr>
              <w:t>联系方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备注</w:t>
            </w:r>
          </w:p>
        </w:tc>
      </w:tr>
      <w:tr>
        <w:trPr>
          <w:trHeight w:val="576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zh-T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1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备注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“一对一”辅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将在会议期间同步安排，会务组将在个人意愿的基础上统筹安排并另行通知，请接到通知的学员在参加辅导时携带纸质申报书以备交流。</w:t>
            </w:r>
          </w:p>
        </w:tc>
      </w:tr>
    </w:tbl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701" w:gutter="0" w:header="0" w:top="1701" w:footer="992" w:bottom="141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sz w:val="69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ind w:firstLine="420"/>
      <w:jc w:val="both"/>
    </w:pPr>
    <w:rPr>
      <w:rFonts w:ascii="Times New Roman" w:hAnsi="Times New Roman" w:eastAsia="楷体_GB2312"/>
      <w:kern w:val="2"/>
      <w:sz w:val="32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1:47:00Z</dcterms:created>
  <dc:creator>ZK</dc:creator>
  <dc:description/>
  <dc:language>en-US</dc:language>
  <cp:lastModifiedBy>猫-GM</cp:lastModifiedBy>
  <cp:lastPrinted>2025-01-11T16:08:00Z</cp:lastPrinted>
  <dcterms:modified xsi:type="dcterms:W3CDTF">2025-10-15T03:1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136D461740688F3613D165F3A31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0MjE3OTdjOGEzNmI0OGEzYzMwYzRkN2FlYTQxZmEiLCJ1c2VySWQiOiI1NDY1Mjk4MzMifQ==</vt:lpwstr>
  </property>
</Properties>
</file>