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-381000</wp:posOffset>
                </wp:positionV>
                <wp:extent cx="1713230" cy="971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71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65.2pt;mso-wrap-distance-left:9.05pt;mso-wrap-distance-right:9.05pt;mso-wrap-distance-top:0pt;mso-wrap-distance-bottom:0pt;margin-top:-30pt;mso-position-vertical-relative:text;margin-left:4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装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订</w:t>
                      </w:r>
                      <w:r>
                        <w:rPr/>
                        <w:t>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线</w:t>
                      </w:r>
                      <w:r>
                        <w:rPr/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装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订</w:t>
                      </w:r>
                      <w:r>
                        <w:rPr/>
                        <w:t>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线</w:t>
                      </w:r>
                      <w:r>
                        <w:rPr/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948"/>
      </w:tblGrid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负责人签名：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日 </w:t>
            </w:r>
          </w:p>
        </w:tc>
      </w:tr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支部书记签名：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被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被考核人签名：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考核委员会主任签名：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日 </w:t>
            </w:r>
          </w:p>
        </w:tc>
      </w:tr>
      <w:tr>
        <w:trPr>
          <w:trHeight w:val="188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桂林医学院附属医院               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99695</wp:posOffset>
                </wp:positionV>
                <wp:extent cx="1647190" cy="608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textAlignment w:val="baselin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专业技术人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textAlignment w:val="baselin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管理人员（含工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47.95pt;mso-wrap-distance-left:9.05pt;mso-wrap-distance-right:9.05pt;mso-wrap-distance-top:0pt;mso-wrap-distance-bottom:0pt;margin-top:-7.8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distribute"/>
                        <w:textAlignment w:val="baselin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专业技术人员</w:t>
                      </w:r>
                    </w:p>
                    <w:p>
                      <w:pPr>
                        <w:pStyle w:val="Normal"/>
                        <w:spacing w:lineRule="exact" w:line="360"/>
                        <w:jc w:val="distribute"/>
                        <w:textAlignment w:val="baselin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管理人员（含工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3.4pt;mso-position-vertical-relative:text;margin-left:4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）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textAlignment w:val="baseline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09"/>
        <w:gridCol w:w="2211"/>
        <w:gridCol w:w="2549"/>
        <w:gridCol w:w="957"/>
        <w:gridCol w:w="1138"/>
        <w:gridCol w:w="987"/>
        <w:gridCol w:w="1076"/>
      </w:tblGrid>
      <w:tr>
        <w:trPr>
          <w:trHeight w:val="695" w:hRule="atLeast"/>
        </w:trPr>
        <w:tc>
          <w:tcPr>
            <w:tcW w:w="10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   室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 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聘任何行政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现任职务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获何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何学术团体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职或其他社会兼职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8" w:hRule="atLeast"/>
        </w:trPr>
        <w:tc>
          <w:tcPr>
            <w:tcW w:w="1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  人  述  职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195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2015</wp:posOffset>
                      </wp:positionH>
                      <wp:positionV relativeFrom="paragraph">
                        <wp:posOffset>-105410</wp:posOffset>
                      </wp:positionV>
                      <wp:extent cx="1513205" cy="97180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9718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装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订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线</w:t>
                                  </w:r>
                                  <w:r>
                                    <w:rPr/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装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订</w:t>
                                  </w: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线</w:t>
                                  </w:r>
                                  <w:r>
                                    <w:rPr/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15pt;height:765.2pt;mso-wrap-distance-left:9.05pt;mso-wrap-distance-right:9.05pt;mso-wrap-distance-top:0pt;mso-wrap-distance-bottom:0pt;margin-top:-8.3pt;mso-position-vertical-relative:text;margin-left:46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装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订</w:t>
                            </w: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线</w:t>
                            </w:r>
                            <w:r>
                              <w:rPr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 人 述 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left"/>
        <w:textAlignment w:val="baseline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00"/>
        <w:jc w:val="left"/>
        <w:textAlignment w:val="baseline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</w:t>
      </w:r>
      <w:r>
        <w:rPr>
          <w:rFonts w:ascii="黑体" w:hAnsi="黑体" w:cs="黑体" w:eastAsia="黑体"/>
          <w:sz w:val="24"/>
        </w:rPr>
        <w:t xml:space="preserve">本年度完成的主要业务技术工作 </w:t>
      </w:r>
    </w:p>
    <w:tbl>
      <w:tblPr>
        <w:tblW w:w="89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695"/>
        <w:gridCol w:w="2160"/>
        <w:gridCol w:w="725"/>
        <w:gridCol w:w="2307"/>
      </w:tblGrid>
      <w:tr>
        <w:trPr>
          <w:trHeight w:val="2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务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或教学任务名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内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或所教班数、周学时数、总学时数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果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在其中的作用</w:t>
            </w:r>
          </w:p>
        </w:tc>
      </w:tr>
      <w:tr>
        <w:trPr>
          <w:trHeight w:val="2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培训进度进修及其他考试测验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0"/>
        <w:gridCol w:w="1980"/>
        <w:gridCol w:w="2746"/>
      </w:tblGrid>
      <w:tr>
        <w:trPr>
          <w:trHeight w:val="32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  容  提  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或评定意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培训单位或考试机关</w:t>
            </w:r>
          </w:p>
        </w:tc>
      </w:tr>
      <w:tr>
        <w:trPr>
          <w:trHeight w:val="41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创造发明、科研成果和业务工作受奖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0"/>
        <w:gridCol w:w="1980"/>
        <w:gridCol w:w="2746"/>
      </w:tblGrid>
      <w:tr>
        <w:trPr>
          <w:trHeight w:val="3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 称 与 内 容 提 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  励  等  级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  奖  机  关</w:t>
            </w:r>
          </w:p>
        </w:tc>
      </w:tr>
      <w:tr>
        <w:trPr>
          <w:trHeight w:val="164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论文、著作登记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262"/>
        <w:gridCol w:w="3884"/>
      </w:tblGrid>
      <w:tr>
        <w:trPr>
          <w:trHeight w:val="3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 称 与 内 容 提 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何刊物登载或在何会议上宣读</w:t>
            </w:r>
          </w:p>
        </w:tc>
      </w:tr>
      <w:tr>
        <w:trPr>
          <w:trHeight w:val="24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textAlignment w:val="baseline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本年度工作失误、失职情况登记（由单位人事部门填写）</w:t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38"/>
        <w:gridCol w:w="2778"/>
        <w:gridCol w:w="2530"/>
      </w:tblGrid>
      <w:tr>
        <w:trPr>
          <w:trHeight w:val="4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  况  概  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损失或影响程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处理情况</w:t>
            </w:r>
          </w:p>
        </w:tc>
      </w:tr>
      <w:tr>
        <w:trPr>
          <w:trHeight w:val="47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23811" w:h="16838"/>
      <w:pgMar w:left="1531" w:right="1304" w:gutter="0" w:header="851" w:top="1418" w:footer="0" w:bottom="1196"/>
      <w:pgNumType w:fmt="decimal"/>
      <w:cols w:num="2" w:space="13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47:00Z</dcterms:created>
  <dc:creator>y</dc:creator>
  <dc:description/>
  <dc:language>en-US</dc:language>
  <cp:lastModifiedBy>Love H</cp:lastModifiedBy>
  <cp:lastPrinted>2010-01-15T10:07:00Z</cp:lastPrinted>
  <dcterms:modified xsi:type="dcterms:W3CDTF">2022-01-20T01:59:42Z</dcterms:modified>
  <cp:revision>40</cp:revision>
  <dc:subject/>
  <dc:title>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B6CB847D9485994F50674D7A90C89</vt:lpwstr>
  </property>
  <property fmtid="{D5CDD505-2E9C-101B-9397-08002B2CF9AE}" pid="3" name="KSOProductBuildVer">
    <vt:lpwstr>2052-11.1.0.11294</vt:lpwstr>
  </property>
</Properties>
</file>