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做好桂林医学院附属医院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9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党支部评星定级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工作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的通知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各党支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: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根据自治区教育工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印发的《广西高校党支部“创优争星”工程实施方案》文件要求，我院将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上旬开展桂林医学院附属医院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党支部评星定级工作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现就有关事项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通知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如下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工作</w:t>
      </w:r>
      <w:r>
        <w:rPr>
          <w:rFonts w:ascii="黑体;SimHei" w:hAnsi="黑体;SimHei" w:cs="黑体;SimHei" w:eastAsia="黑体;SimHei"/>
          <w:sz w:val="32"/>
          <w:szCs w:val="32"/>
        </w:rPr>
        <w:t>要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1.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各党支部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落实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工作责任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严格按照《广西高校党支部“创优争星”工程实施方案》（桂党高工组〔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〕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）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各项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要求做好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党支部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评星定级工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星级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支部比例问题。按照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</w:t>
      </w:r>
      <w:r>
        <w:rPr>
          <w:rFonts w:eastAsia="仿宋_GB2312;Arial Unicode MS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底，星级党支部数量，原则上分别不超过医院党支部总数的</w:t>
      </w:r>
      <w:r>
        <w:rPr>
          <w:rFonts w:eastAsia="仿宋_GB2312;Arial Unicode MS" w:cs="Times New Roman" w:ascii="Times New Roman" w:hAnsi="Times New Roman"/>
          <w:sz w:val="32"/>
          <w:szCs w:val="32"/>
        </w:rPr>
        <w:t>65%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评定为五星、四星、三星级的党支部数量，原则上分别不超过医院全部党支部总数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即本次评定三星级党支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、四星级党支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、三星级党支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材料报送要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各党支部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上报的材料包括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《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星级党支部申报表》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《党支部评星定级考核评分表》及对应《党支部评星定级考核评分表》所做的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具体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支撑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材料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的电子版（电子版的模板请参照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我院五星级党支部的电子版进行制作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开展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党支部星级管理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的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总结报告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请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各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党支部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前将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材料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纸质（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一式两份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送组织科办公室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电子材料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发组织科邮箱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gyfyzzk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@126.com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联系人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谢芳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联系电话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85836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：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桂党高工组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中共广西壮族自治区高等学校工作委员会关于印发《广西高校党支部“创优争星”工程实施方案》的通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（桂党高工组〔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〕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）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星级党支部申报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党支部评星定级考核评分表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我院五星级党支部的电子版模板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38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桂林医学院附属医院党委组织科</w:t>
      </w:r>
    </w:p>
    <w:p>
      <w:pPr>
        <w:pStyle w:val="Normal"/>
        <w:ind w:firstLine="48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8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41:00Z</dcterms:created>
  <dc:creator>贺志超</dc:creator>
  <dc:description/>
  <cp:keywords/>
  <dc:language>en-US</dc:language>
  <cp:lastModifiedBy>组织科</cp:lastModifiedBy>
  <dcterms:modified xsi:type="dcterms:W3CDTF">2020-04-30T04:04:00Z</dcterms:modified>
  <cp:revision>18</cp:revision>
  <dc:subject/>
  <dc:title/>
</cp:coreProperties>
</file>